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5505450" cy="81724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5181600" cy="822007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822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5553075" cy="820102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820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5334000" cy="824865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824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3365" cy="2533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5674995" cy="290957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2224" b="64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995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0:43:00Z</dcterms:created>
  <dc:creator>Administrator</dc:creator>
  <dc:description/>
  <dc:language>en-US</dc:language>
  <cp:lastModifiedBy>。</cp:lastModifiedBy>
  <dcterms:modified xsi:type="dcterms:W3CDTF">2022-08-23T05:12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5C509AFF34497AA32ED637C5CD5E45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